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Trigger and Requirement to Reduce the Distributed Generation (DG) Registration Threshol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14, 2015 meeting, COPS unanimously voted to endorse Nodal Protocol Revision Request (NPRR) 719 as amended by the 10/4/15 ERCOT comments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36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5-10-07T14:36:00Z</dcterms:modified>
  <cp:revision>3</cp:revision>
  <dc:subject/>
  <dc:title>Protocols Workshop</dc:title>
</cp:coreProperties>
</file>